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63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625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0384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815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452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170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461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6592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22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997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466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316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285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7167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065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