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8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7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052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15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054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681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914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319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6737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780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381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01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