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930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972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614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978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170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219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284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497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6391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40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1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775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682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74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9953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254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565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