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219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0295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30312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5534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4207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9192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42547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3611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4816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2720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4930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1673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5634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3120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8030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