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4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91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983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768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970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92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612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04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88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22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98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55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3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