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058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24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5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613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426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77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497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790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993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868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279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29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204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662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37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544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8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