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274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30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904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334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622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100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388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18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054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32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114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302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571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987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592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