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197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598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248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203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418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554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267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947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897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180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888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059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979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