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415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28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9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1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04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13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965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764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44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3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6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257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29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86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97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37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