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80524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67466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36914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18798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52784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7418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62243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8575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94528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10623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36696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90382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97945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84011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74472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