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391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387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805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114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856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714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241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945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64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697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328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058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22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