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0200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6213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2666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4049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2783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4973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45972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3477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6496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6308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016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492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1091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8286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51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32092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6311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