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7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4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06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5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75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54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63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224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262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86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77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75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0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750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8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