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70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124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859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728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906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205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721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10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771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122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689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325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