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76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22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3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27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60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56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88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6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6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3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8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01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4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1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5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70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55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