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581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448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242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316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666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011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674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951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54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308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108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721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788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754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660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