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1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72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99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7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38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792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45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17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2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8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25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