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72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7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018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61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31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97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63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29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22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822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86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7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83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77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02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99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767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