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3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89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59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44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14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50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874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865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289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91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167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2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0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22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66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