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8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267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65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18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3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44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32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3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49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905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0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24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13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