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253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0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250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77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66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97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8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87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439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98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168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34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1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10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20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4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175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