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375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561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220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285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554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595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335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426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994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805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141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15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690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034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125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