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239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918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39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543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665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659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041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098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814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493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202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224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083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