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136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8844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84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3454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9903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583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113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414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365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95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334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266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37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705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591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768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622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