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595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77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38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3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653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13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71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53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20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22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239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89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5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55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