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626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450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47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239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283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164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295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453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533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117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35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50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900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