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107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203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861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037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823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313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056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843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244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674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207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510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148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442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471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597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157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