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43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22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48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84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61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30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082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0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33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305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10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42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079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