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957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368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119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545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24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124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78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9477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4174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3838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482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863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8332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