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6890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8372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70485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59734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8724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27042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49244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9985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85649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2201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5452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540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47617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6018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1332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3552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90489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