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851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466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68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35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13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28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88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226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04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51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546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64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545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140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693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