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261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235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93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387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451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422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912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735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839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2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352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747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70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