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143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019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669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233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110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394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635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9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694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402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891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54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62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821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218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152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892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