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47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453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203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456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696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008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690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04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774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758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324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56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407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579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427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