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5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34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01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86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24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2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48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88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40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6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07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069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