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833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341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13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428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709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600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223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290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162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954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814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359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441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024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94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10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474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