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542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041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93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91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955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640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624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799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0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86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059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4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64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289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47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