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920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879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01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626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454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27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402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936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7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055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591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091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926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