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10122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6891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81278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83024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70672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79687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41457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78391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80272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66425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86579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70943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54035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37284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79565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13649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86059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