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7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150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7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248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201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30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339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07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17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79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43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07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5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897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37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