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05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9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62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35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3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88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30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21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48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54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361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1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91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