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660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58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29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398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509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825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64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74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120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601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34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83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413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431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17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05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78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