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6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02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616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30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7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171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6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592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49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17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24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7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67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39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971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