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597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9397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296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766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921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965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749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9304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8136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180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231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500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907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