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6918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6203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4492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0541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9345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9640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3963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65860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8670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4554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417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321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1937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9509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7161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5344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0739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