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81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2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906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714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529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99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22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245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651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285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20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478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959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919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619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