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6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562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50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1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91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73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88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19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39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02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2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0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8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