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6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6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79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30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771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740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15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49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269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7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8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239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733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13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432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18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