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58704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01916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03188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36136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02203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11293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2530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89254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54454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39251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93954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93659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08738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80611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19413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