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472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27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563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633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035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275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124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52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984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536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746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845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460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